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7212844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8389307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8032979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